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У К А З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ПРЕЗИДЕНТА РОССИЙСКОЙ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Вопросы Министерства иностранных дел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. Утвердить прилагаемое Положение о Министерстве  иностран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ел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. Разрешить иметь в Министерстве иностранных  дел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семь  заместителей Министра,  в том числе одного перво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заместителя,   и   одного   генерального   директора   Министерств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ностранных  дел Российской Федерации,  а также 35 департаментов п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сновным направлениям деятельности Министер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3. Установить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предельную численность   работников   центрального    аппарат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инистерства иностранных дел Российской Федерации в количестве 3028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единиц (без персонала по  охране  и  обслуживанию  зданий)  и  фонд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платы труда указанных работников (в расчете на квартал) в размере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161 849,6 тыс.  рублей - до 31 декабря 2004 г.  и   168 079,5  ты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ублей - с 1 января 2005 г.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предельную численность работников  территориальных  органов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ставительств  Министерства иностранных дел Российской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на территории Российской Федерации в  количестве  380  единиц  (без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ерсонала  по  охране  и  обслуживанию  зданий) и фонд оплаты труд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указанных    работников   (в расчете   на   квартал)   в    размере  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8 238,9 тыс. руб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. Установить,  что  финансирование  расходов,   связанных 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еализацией  настоящего  Указа,  осуществляется  за  счет  средст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выделяемых  из  федерального   бюджета   на   соответствующий   год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инистерству иностранных дел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5. Правительству Российской Федерации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привести свои  нормативные  правовые  акты  в  соответствие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настоящим Указ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представить предложения   о  приведении  нормативных  правов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актов Президента Российской Федерации в  соответствие  с  настоящи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Указ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обеспечить финансирование расходов,  связанных  с  реализацие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настоящего Указ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6. Признать утратившими силу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Указ Президента Российской Федерации от 14 марта 1995 г. N 27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Об утверждении Положения о Министерстве иностранных дел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"   (Собрание законодательства Российской Федерации, 1995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N 12, ст. 1033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Указ Президента Российской Федерации от 16 марта 1995 г. N 276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О главном военном эксперте при Министре иностранных дел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"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Указ Президента Российской Федерации от 5 марта 2001 г.  N 26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"Вопросы   Министерства   иностранных   дел  Российской  Федерации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(Собрание   законодательства   Российской Федерации,  2001,   N 11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т. 1006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Указ Президента Российской Федерации от 31 мая 2001 г.  N  61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О  внесении  изменений  и  дополнений  в  Положение о Министерств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ностранных   дел   Российской   Федерации,   утвержденное   Указо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резидента  Российской  Федерации  от  14  марта  1995  г.  N  271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(Собрание   законодательства   Российской  Федерации,  2001,  N 23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т. 2329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Указ   Президента   Российской  Федерации от 27 апреля 2002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 417    "О   некоторых       вопросах   организации   деятельно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инистерства  иностранных  дел  Российской   Федерации"   (Собран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законодательства Российской Федерации, 2002, N 18, ст. 1749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Указ Президента Российской Федерации от 16  сентября   2002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 993   "О  внесении    изменений    и  дополнений  в  Положение  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инистерстве  иностранных  дел  Российской   Федерации"   (Собран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законодательства Российской Федерации, 2002, N 38, ст. 3584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Указ Президента Российской Федерации от 21 мая 2003 г.  N  544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О  внесении   изменения в  Указ Президента Российской Федерации о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27   апреля  2002 г.  N 417  "О  некоторых  вопросах    организ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еятельности  Министерства  иностранных  дел  Российской Федерации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(Собрание   законодательства   Российской  Федерации,  2003,  N 21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т. 1991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7. Настоящий Указ вступает в силу со дня его подпис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Президент Российской Федерации                         В.Путин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Москва, Кремль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1 июля 2004 год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N 86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УТВЕРЖДЕН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Указом Президент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Российской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от 11 июля 2004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N 86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ПОЛОЖЕН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о Министерстве иностранных дел Российской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I. Общие положения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. Министерство  иностранных  дел  Российской  Федерации  (МИД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и)   является   федеральным   органом  исполнительной  вла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существляющим функции по выработке  и  реализации  государствен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литики и нормативно-правовому регулированию в сфере международ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тношений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Руководство деятельностью  МИДа  России осуществляет Президен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2. Основными задачами МИДа России являю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) разработка  общей  стратегии  внешней  политики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и  представление  соответствующих предложений Президенту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) реализация внешнеполитического курса Российской Федерации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оответствии с Концепцией внешней  политики  Российской 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утвержденной Президентом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) обеспечение   дипломатических   и   консульских   отношени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Федерации  с  иностранными  государствами,  сношений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ждународными организация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) обеспечение   дипломатическими   и   международно-правов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редствами  защиты  суверенитета,   безопасности,   территориаль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целостности   Российской   Федерации,   других   ее   интересов  н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ждународной арен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5) защита дипломатическими и международно-правовыми средства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ав,  свобод и интересов  граждан  и  юридических  лиц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 за рубеж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6) содействие взаимодействию органов исполнительной  власти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ами  законодательной и судебной власти на федеральном уровне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уровне субъектов Российской Федерации в целях  обеспечения  участия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этих  органов,  их  должностных  лиц  в международной деятельн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облюдения принципа единства внешней политики Российской 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и реализации ее международных прав и обязательст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7) координация международной деятельности  других  федераль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ов   исполнительной  власти  и  международных  связей  орган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сполнительной  власти  субъектов  Российской  Федерации  в   целя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оведения   единой   политической  линии  Российской  Федерации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тношениях   с   иностранными   государствами   и    международ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изациями   и  реализации  международных  прав  и  обязательст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) содействие     развитию     связей     и     контактов  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оотечественниками, проживающими за рубеж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. МИД России осуществляет свою деятельность непосредственно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через дипломатические представительства  и  консульские  учреждения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Федерации,  представительства  Российской Федерации пр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ждународных      (межгосударственных,       межправительственных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рганизациях  (далее - загранучреждения),  территориальные органы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ставительства МИДа России на  территории  Российской 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(далее - территориальные органы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В систему МИДа России входят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центральный аппарат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загранучрежде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территориальные орган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организации, подведомственные     МИДу     России,     которы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беспечивают  его  деятельность  на территории Российской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(далее - подведомственные организации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. МИД    России    в   своей   деятельности   руководствуется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нституцией Российской  Федерации,  федеральными  конституцион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законами,   федеральными  законами,  актами  Президента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и  Правительства  Российской  Федерации,  международ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оговорами Российской Федерации, а также настоящим Положени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5. МИД России осуществляет свою деятельность во взаимодейств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  другими  федеральными  органами исполнительной власти,  органа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сполнительной  власти  субъектов  Российской  Федерации,  органа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естного   самоуправления,   общественными  объединениями  и  и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рганизация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II. Полномочия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6. МИД России осуществляет следующие полномочи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) разрабатывает   и   представляет  в  установленном  порядк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зиденту  Российской  Федерации  и  в  Правительство 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предложения по вопросам отношений Российской Федерации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ностранными государствами и международными организациями на основ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анализа информации по всему комплексу двусторонних,  многосторонн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тношений и международных пробле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) вносит  Президенту  Российской  Федерации и в Правительств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йской Федерации проекты федеральных  конституционных  закон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льных   законов,  актов  Президента  Российской  Федерации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авительства Российской Федерации,  проекты других документов,  п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торым  требуется  решение  Президента  Российской  Федерации  ил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авительства  Российской  Федерации,  по  вопросам,   входящим 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мпетенцию МИДа России,  а также проект плана работы МИДа России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рогнозные показатели его деятель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) на   основании   и  во  исполнение  Конституции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,   федеральных   конституционных   законов,   федераль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законов,  актов  Президента  Российской  Федерации  и Правительств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Федерации самостоятельно принимает нормативные  правовы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акты   по   вопросам,   относящимся   к   установленной  сфере  е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деятельности,  за  исключением  вопросов,  правовое   регулирован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которых   в   соответствии  с  Конституцией  Российской 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льными  конституционными  законами,  федеральными   законам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актами  Президента  Российской Федерации и Правительства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осуществляется  только   федеральными   конституцион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законами,   федеральными  законами,  актами  Президента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 и Правительства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) реализует    дипломатическими    и   международно-правов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редствами   усилия    Российской    Федерации    по    обеспечению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еждународного мира,  глобальной и региональной безопасности, в то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числе с учетом ее  ответственности  как  постоянного  члена  Совет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Безопасности     Организации    Объединенных    Наций,    участник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бщеевропейского процесса и других региональных механизм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5) обеспечивает  участие  Российской  Федерации в деятельно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рганизации Объединенных Наций, Содружества Независимых Государст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ов Союзного государства,  международных организаций,  в работ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еждународных  конференций,  форумов,  содействует  повышению  рол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Федерации  как  члена  мирового  сообщества  в  решен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глобальных и региональных международных пробле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6) участвует   в   разработке   и  реализации  государствен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литики в области обеспечения прав  и  свобод  граждан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,   обороны   и   безопасности   государства,   расширения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торгово-экономических  и  финансовых  связей,  научно-техническо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ультурного  и  иного  обмена  Российской  Федерации с иностран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государствами   и   международными    организациями,    связей  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оотечественниками, проживающими за рубеж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7) осуществляет  дипломатическими   и   международно-правов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редствами   поддержку  российских  участников  внешнеэкономиче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еятельности, защиту их законных интересов за рубеж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) участвует  в  работе  правительственных  и межведомствен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ординационных и совещательных органов  по  вопросам,  входящим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компетенцию МИДа Росс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9) ведет   переговоры   с   иностранными    государствами  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ждународными организация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0) содействует  осуществлению   межпарламентских   и   друг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нешних связей Федерального Собрания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1) содействует  развитию   международных   связей   субъект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йской Федерации и осуществляет их координацию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2) осуществляет   координацию   международной    деятельно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льных  органов исполнительной власти и органов исполнитель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ласти субъектов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3) осуществляет  в  установленном  порядке и в пределах свое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мпетенции  координацию  деятельности  и   контроль   за   работ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находящихся    за    рубежом    представителей   (представительств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льных органов исполнительной власти,  органов  исполнитель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власти  субъектов Российской Федерации,  российских государствен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учреждений, организаций и предприят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4) разрабатывает  проекты  международных договоров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,  представляет   в   установленном   порядке   Президенту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Федерации  или  в  Правительство  Российской 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ложения о проведении  переговоров  о  подписании  международ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договоров   Российской   Федерации,   предложения  о  подписании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выражении согласия Российской Федерации на обязательность  для  не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еждународных  договоров,  а  также  предложения  о  прекращении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иостановлении   действия   международных   договоров 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5) заключает   международные    договоры    межведомственно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характера по вопросам, входящим в компетенцию МИДа Росс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6) представляет  Президенту  Российской   Федерации   или 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авительство  Российской  Федерации  предложения  о  подписании о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мени Российской Федерации или от  имени  Правительства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 международных   актов,   не  являющихся  международ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оговорами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7) представляет  для  официального  опубликования  в Собран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законодательства Российской  Федерации  и  Бюллетене  международ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договоров  Российской  Федерации  вступившие  в силу для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 международные договор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8) оформляет  полномочия  на ведение переговоров и подписан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еждународных договоров,  заключаемых от имени Российской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ли Правительства Российской Федерации, а также на участие от имен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Федерации  или  Правительства  Российской  Федерации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аботе  международных конференций,  форумов,  органов международ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рганизац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9) дает  разъяснения в пределах своей компетенции по вопроса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еждународного права в связи с  запросами  органов  государствен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власти,   депутатов   Государственной  Думы  Федерального  Собрания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Федерации  и  членов  Совета   Федерации   Федерально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обрания Российской Федерации, физических и юридических лиц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0) обеспечивает представительство  Российской  Федерации  пр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ассмотрении  споров  с  другими  государствами  или международ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изациями,  если иное  не  предусмотрено  решениями  Президент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йской Федерации или Правительства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1) осуществляет    функции     депозитария     многосторонн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еждународных  договоров,  если  в  соответствии  с  условиями эт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оговоров такие функции возложены на Российскую Федерацию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2) осуществляет общее наблюдение за выполнением международ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бязательств   Российской   Федерации,   участвует   в   подготовк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ложений  по  приведению законодательства Российской Федерации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оответствие с ее международно-правовыми обязательства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3) обеспечивает   функционирование   единой   государствен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истемы регистрации  и  учета  международных  договоров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24) обеспечивает  хранение  подлинников   (заверенных   коп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фициальных  переводов)  международных  договоров,  заключенных  о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мени Российской Федерации  и  от  имени  Правительства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,   материалов   архивов   внешней   политики 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,  учет и использование документов,  находящихся в них  н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остоянном хранен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5) организует на территории Российской Федерации и за рубежо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консульскую работу;  оказывает в установленном порядке консульски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нформационно-консультационные  и  иные  виды  услуг,  средства  о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которых в полном объеме поступают в доход федерального бюдже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6) оформляет в  установленном  порядке  и  в  пределах  свое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компетенции паспортно-визовую документацию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27) ведает в пределах своей компетенции вопросами гражданств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8) осуществляет в соответствии с нормами международного прав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защиту законных прав и интересов соотечественников,  проживающих з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убеж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9) координирует  распространение  за  рубежом  информации   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нешней     и    внутренней    политике    Российской   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оциально-экономической, культурной и духовной жизни стран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0) дает   согласие  заинтересованным  органам  исполнитель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ласти  на  распространение  официальной  информации  по  вопроса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асающимся внешнеполитического курса Российской Федерации,  включая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публикование  дат  предстоящих  визитов  руководителей  страны  з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убеж,   руководителей   иностранных   государств  и  международ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изаций в Российскую Федерацию,  а также на освещение хода эт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изит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1) принимает    участие    в     протокольном     обеспечен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ежгосударственных  обменов  на  высшем  и высоком уровне,  а такж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существляет контроль за соблюдением дипломатических и  консульск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ривилегий и иммунитет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2) оказывает    в    установленном     порядке     содейств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ункционированию   иностранных   дипломатических  представительст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нсульских   учреждений,   международных    организаций    и    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редставительств на территории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3) осуществляет кадровое  обеспечение  центрального  аппарат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ИДа    России,    загранучреждений,    территориальных    орган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дведомственных организаций, организует подготовку, переподготовку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   повышение   профессиональной  и  языковой  квалификации  кадр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ипломатической служб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4) информирует   загранучреждения   по   вопросам  внешней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нутренней политики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5) принимает   в   пределах  своей  компетенции  совместно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оответствующими федеральными органами исполнительной  власти  меры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  обеспечению безопасности и охраны загранучреждений,  работник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этих учреждений и членов их семе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6) принимает    в    установленном    порядке   совместно 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оответствующими федеральными органами исполнительной  власти  меры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 обеспечению частичной или полной эвакуации загранучреждений,  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аботников,  специалистов и других граждан Российской  Федерации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лучае возникновения чрезвычайной ситуации в стране пребыва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7) организует,  осуществляет и обеспечивает в пределах  свое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мпетенции   безопасность   шифровальных  работ  и  связи,  защиту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ведений, составляющих государственную тайну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8) обеспечивает осуществление дипломатическо-курьерской связ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 использованием мер и средств по охране дипломатической почты  пр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ее транспортировк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9) осуществляет   по   поручению   Правительства 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 приобретение   в   собственность  Российской 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бъектов недвижимости за рубежом для размещения загранучреждений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формление соответствующих документ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0) организует  учет  недвижимого  имущества,  находящегося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перативном   управлении   МИДа  России,  представляет  необходимы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ведения о нем в соответствующие федеральные органы  исполнитель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ласти для включения в реестр федерального имуществ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1) осуществляет   функции   государственного   заказчика  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рганизует капитальное строительство,  реконструкцию, эксплуатацию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текущий  и  капитальный  ремонт,   инженерно-техническое  оснащен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бъектов  центрального  аппарата  МИДа  России,  загранучреждений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территориальных орган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42) осуществляет        централизованное       финансировани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атериально-техническое обеспечение загранучрежден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3) проводит  в  установленном  порядке  конкурсы  и заключае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государственные  контракты  на  размещение  заказов   на   поставку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товаров, выполнение работ, оказание услуг для нужд МИДа Росс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4) обобщает практику применения  законодательства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и  проводит анализ реализации государственной политики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фере международных отношений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5) осуществляет   функции   главного   распорядителя  средст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льного бюджета,  предусмотренных на содержание МИДа России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еализацию возложенных на него функц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6) организует прием  граждан,  обеспечивает  своевременное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лное рассмотрение устных и письменных обращений граждан, принят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   ним   решений   и   направление   ответов   в    установленны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законодательством Российской Федерации срок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7) организует и  обеспечивает  мобилизационную  подготовку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обилизацию в системе МИДа Росс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8) осуществляет в соответствии с законодательством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работу по комплектованию, хранению, учету и использованию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архивных документов МИДа Росс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9) осуществляет    иные   функции   в   установленной   сфер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деятельности,  если  такие   функции   предусмотрены   федераль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нституционными законами, федеральными законами, актами Президент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йской Федерации или Правительства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7. МИД России в целях реализации своих полномочий имеет право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) вносить в установленном порядке на рассмотрение  Президент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 Федерации   и   Правительства   Российской   Федера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ложения о разработке проектов законодательных актов по вопроса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нешней политики Российской Федерации и дипломатической служб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) осуществлять  контроль  за  соответствием  законодательству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 Федерации   и  международно-правовым  нормам  проект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ждународных договоров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) осуществлять  в  пределах  своей  компетенции  контроль  з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оответствием нормативных правовых актов  Российской  Федерации  е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ждународным обязательства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) на  основании  и  во  исполнение   Конституции 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,   федеральных   конституционных   законов,   федераль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законов,  актов Президента  Российской  Федерации  и  Правительств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Федерации  издавать  нормативные  правовые  акты и ины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документы,  принимать решения нормативного характера,  обязательны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ля исполнения другими федеральными органами исполнительной вла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рганами  исполнительной  власти  субъектов  Российской 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ами местного самоуправления, а также организациями, независим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т их организационно-правовой формы и ведомственной  подчиненн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и  осуществлении  ими  в пределах своей компетенции международ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контакт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5) докладывать    Президенту    Российской    Федерации    ил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авительству   Российской   Федерации    о    действиях    орган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государственной   власти  и  должностных  лиц,  влекущих  за  соб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несоблюдение  принципа   единства   внешней   политики 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,  или  невыполнение международных обязательств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 либо   законодательства   о   международных   договора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  Федерации,   или   нарушение   установленного  порядк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существления МИДом России координирующей роли в проведении едино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нешнеполитического курса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6) вносить,  в случае если деятельность находящихся за рубежо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ставителей      (представительств)      федеральных     орган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сполнительной  власти,  органов  исполнительной  власти  субъект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йской   Федерации,   российских   государственных  учрежден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рганизаций  и  предприятий  противоречит  установленному  порядк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оответствующие  предложения  Президенту  Российской  Федерации и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равительство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7) запрашивать    и    получать    от    федеральных   орган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государственной власти,  органов государственной  власти  субъект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оссийской Федерации,  органов местного самоуправления,  а также о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изаций,  независимо  от  их  организационно-правовой  формы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ведомственной   подчиненности,   документы,   справочные   и   ины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атериалы,  необходимые  для  принятия  решений  по  отнесенным   к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компетенции  МИДа России вопросам;  передавать информацию указанны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рганам и организация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) образовывать   координационные   и   совещательные   органы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советы,  комиссии),  в том числе межведомственные, в установлен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фере деятель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9) образовывать   научно-консультативные,    методические  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экспертные советы в целях выработки научно обоснованных предложени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о вопросам внешней политики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0) создавать,      реорганизовывать      и      ликвидировать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территориальные орган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1) учреждать   в   установленном  порядке  печатные  средств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ассовой информации для опубликования нормативных  правовых  акт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фициальных  объявлений,  размещения других материалов по вопроса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тнесенным к компетенции МИДа Росс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2) вносить в Правительство Российской Федерации предложения 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оздании,  реорганизации и ликвидации подведомственных организац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включая   учебные   заведения   для  подготовки,  переподготовки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вышения   профессиональной   и   языковой   квалификации   кадр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дипломатической  службы,  а  также  медицинские  и  оздоровительны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учрежде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3) проводить  на базе подведомственных медицинских учреждени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дицинское  освидетельствование  граждан   Российской  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направляемых на работу в загранучрежд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III. Организация деятельно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. МИД  России  возглавляет Министр иностранных дел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(далее  -   Министр),   назначаемый   на   должность 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свобождаемый  от  должности  Президентом  Российской  Федерации п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редставлению Председателя Правительства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Министр несет   персональную   ответственность  за  выполнени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возложенных на МИД России полномочий и  реализацию  государственн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олитики в установленной сфере деятель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Министр имеет  заместителей,  назначаемых   на   должность 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свобождаемых от должности Президент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Генеральный директор Министерства иностранных  дел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(далее - генеральный директор) назначается на должность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освобождается от должности Президент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9. Структурными  подразделениями  центрального  аппарата  МИД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и являются департаменты по основным направлениям деятель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10. Министр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) распределяет  обязанности  между  своими  заместителями 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генеральным директор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2) утверждает   положения   о    структурных    подразделения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центрального аппарата МИДа России, территориальном орган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3) назначает  на  должность  и  освобождает  от  должности 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елах  своей  компетенции  руководящих  работников  центрально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аппарата МИДа России, загранучреждений и территориальных орган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4) решает   в   соответствии  с  законодательством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 о   государственной   службе   вопросы,   связанные 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охождением  федеральной  государственной  службы  в  системе МИД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осс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5) утверждает  структуру  и  штатное  расписание  центрально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аппарата  МИДа  России  и  территориальных   органов   в   предела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установленных Президентом Российской Федерации фонда оплаты труда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численности работников,  смету расходов на их содержание в предела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утвержденных     на     соответствующий     период    ассигнован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редусмотренных в федеральном бюджет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6) вносит   в   установленном  порядке  Президенту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  и   в   Правительство   Российской   Федерации   проекты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нормативных правовых актов,  проекты других документов по вопроса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ходящим в компетенцию МИДа Росс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7) представляет   Российскую   Федерацию   на  двусторонних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ногосторонних  переговорах,  по  поручению  Президента 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дерации,    Правительства    Российской   Федерации   подписывае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ждународные договоры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) представляет   МИД   России  в  отношениях  с  федеральны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рганами государственной власти,  органами  государственной  вла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убъектов  Российской  Федерации,  органами  государственной вла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иностранных государств, а также с международными организация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9) утверждает  штатное  расписание загранучреждений в предела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установленной   Президентом   Российской   Федерации    численно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аботников, а также смету расходов на содержание загранучреждений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пределах выделенных бюджетных ассигнован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0) вносит  в установленном порядке предложения о назначении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тзыве послов Российской Федерации  в  иностранных  государствах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ставителей     Российской     Федерации    при    международ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межгосударственных,    межправительственных)    организациях,    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назначении  и освобождении глав государственных и правительственны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елегаций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1) присваивает  в установленном порядке дипломатические ранг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т атташе до советника 1 класса включительно,  а также представляе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зиденту    Российской   Федерации   ходатайства   о   присвоен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ипломатических  рангов   Чрезвычайного   и   Полномочного   Посл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Чрезвычайного и Полномочного Посланника 1 и 2 класс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2) представляет   в    установленном    порядке    работнико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центрального     аппарата     МИДа     России,    загранучрежден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территориальных органов,  подведомственных организаций, других лиц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существляющих  деятельность  в  установленной сфере,  к присвоению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четных званий и награждению государственными наградами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3) учреждает ведомственные знаки отличия и награждает ими,  в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ределах своей компетенции применяет иные виды поощрений и налагает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взыска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4) в  установленном  порядке  и  в пределах своей компетенц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утверждает  уставы  подведомственных  организаций,   назначает   н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должность и освобождает от должности их руководителе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5) утверждает     составы     образуемых     МИДом     Росс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ежведомственных  координационных и совещательных органов (совет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комиссий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6) утверждает   положения   об   образуемых   в  МИДе  Росси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научно-консультативных,  методических и  экспертных  советах  и  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остав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7) издает  приказы,  имеющие  нормативный  характер,   а   п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перативным  и  другим  текущим  вопросам  организации деятельно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центрального    аппарата     МИДа     России,     загранучрежден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территориальных  органов,  подведомственных  организаций  - приказы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ненормативного характера, распоряже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8) осуществляет    другие   полномочия   в   соответствии 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законодательств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1. В  МИДе России образуется коллегия из 23 человек в составе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инистра (председатель коллегии),  его  заместителей,  генерально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директора,  входящих в нее по должности, а также других руководящ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аботников системы МИДа Росс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Состав коллегии  (кроме  лиц,  входящих  в  нее  по должности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утверждается  Президентом  Российской  Федерации  по  представлению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инист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Коллегия рассматривает наиболее  важные  вопросы  деятельност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МИДа России и принимает соответствующие реш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Решения коллегии реализуются, как правило, приказами Минист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В случае разногласий между председателем коллегии и ее членам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решение принимает председатель  коллегии,  докладывая  о  возникших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разногласиях Президенту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2. Финансирование   расходов   на   содержание   центрального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аппарата  МИДа  России  и территориальных органов осуществляется за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чет средств, предусмотренных в федеральном бюджет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Финансирование загранучреждений осуществляется в установленно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порядке за счет средств,  предусмотренных в федеральном бюджете, 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средств, получаемых ими от разрешенных видов деятель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3. МИД России является  юридическим  лицом,  имеет  печать  с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зображением Государственного герба Российской Федерации и со своим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наименованием, иные печати, штампы, бланки установленного образца и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чета,  открываемые  в  соответствии с законодательством Российской</w:t>
      </w:r>
      <w:r>
        <w:rPr>
          <w:rFonts w:cs="Times New Roman" w:ascii="Times New Roman" w:hAnsi="Times New Roman"/>
        </w:rPr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  <w:r>
        <w:rPr/>
        <w:t>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14. Местонахождение МИДа России - г. Моск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</w:t>
      </w:r>
    </w:p>
    <w:p>
      <w:pPr>
        <w:pStyle w:val="Normal1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34:00Z</dcterms:created>
  <dc:creator>user</dc:creator>
  <dc:description/>
  <dc:language>en-US</dc:language>
  <cp:lastModifiedBy>Фенич Татьяна</cp:lastModifiedBy>
  <dcterms:modified xsi:type="dcterms:W3CDTF">2004-12-17T08:34:00Z</dcterms:modified>
  <cp:revision>2</cp:revision>
  <dc:subject/>
  <dc:title>                                      У К А З</dc:title>
</cp:coreProperties>
</file>