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  <w:color w:val="000000"/>
          <w:sz w:val="27"/>
        </w:rPr>
      </w:pPr>
      <w:r>
        <w:rPr>
          <w:b/>
          <w:color w:val="000000"/>
          <w:sz w:val="27"/>
        </w:rPr>
        <w:t>Федеральный закон Российской Федерации</w:t>
      </w:r>
    </w:p>
    <w:p>
      <w:pPr>
        <w:pStyle w:val="Normal"/>
        <w:spacing w:before="100" w:after="10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от 10 января 2003 г. N 7-ФЗ</w:t>
      </w:r>
    </w:p>
    <w:p>
      <w:pPr>
        <w:pStyle w:val="Normal"/>
        <w:spacing w:before="100" w:after="100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О ВНЕСЕНИИ ИЗМЕНЕНИЙ И ДОПОЛНЕНИЙ В ФЕДЕРАЛЬНЫЙ ЗАКОН "О ПОРЯДКЕ ВЫЕЗДА ИЗ РОССИЙСКОЙ ФЕДЕРАЦИИ И ВЪЕЗДА В РОССИЙСКУЮ ФЕДЕРАЦИЮ</w:t>
      </w:r>
    </w:p>
    <w:p>
      <w:pPr>
        <w:pStyle w:val="Normal"/>
        <w:spacing w:before="100" w:after="100"/>
        <w:jc w:val="right"/>
        <w:rPr>
          <w:color w:val="000000"/>
          <w:sz w:val="24"/>
        </w:rPr>
      </w:pPr>
      <w:r>
        <w:rPr>
          <w:i/>
          <w:color w:val="000000"/>
          <w:sz w:val="24"/>
        </w:rPr>
        <w:t>Принят Государственной Думой 15 декабря 2002 года</w:t>
        <w:br/>
        <w:t>Одобрен Советом Федерации 27 декабря 2002 года</w:t>
      </w:r>
    </w:p>
    <w:p>
      <w:pPr>
        <w:pStyle w:val="Normal"/>
        <w:spacing w:before="100" w:after="100"/>
        <w:rPr/>
      </w:pPr>
      <w:r>
        <w:rPr>
          <w:color w:val="000000"/>
          <w:sz w:val="24"/>
        </w:rPr>
        <w:t>     </w:t>
      </w:r>
      <w:r>
        <w:rPr>
          <w:color w:val="000000"/>
          <w:sz w:val="24"/>
        </w:rPr>
        <w:t>Статья 1. Внести в Федеральный закон от 15 августа 1996 года N 114-ФЗ "О порядке выезда из Российской Федерации и въезда в Российскую Федерацию" (Собрание законодательства Российской Федерации, 1996, N 34, ст. 4029; 1998, N 30, ст. 3606; 1999, N 26, ст. 3175) следующие изменения и дополнения:</w:t>
        <w:br/>
        <w:t>     1. В части первой статьи 1 слова "и настоящим Федеральным законом" заменить словами ", настоящим Федеральным законом, другими федеральными законами, а также принятыми на основании данных федеральных законов постановлениями Правительства Российской Федерации".</w:t>
        <w:br/>
        <w:t>     2. В статье 6:</w:t>
        <w:br/>
        <w:t>     в части второй слова "выданную соответствующим дипломатическим представительством или консульским учреждением Российской Федерации за пределами территории Российской Федерации либо органом внутренних дел или Министерством иностранных дел Российской Федерации (далее - российская виза)," исключить;</w:t>
        <w:br/>
        <w:t>     часть третью изложить в следующей редакции:</w:t>
        <w:br/>
        <w:t>     "Лица без гражданства осуществляют въезд в Российскую Федерацию и выезд из Российской Федерации в соответствии с правилами, установленными настоящим Федеральным законом для иностранных граждан, если иное не предусмотрено настоящим Федеральным законом, другими федеральными законами или международным договором Российской Федерации.";</w:t>
        <w:br/>
        <w:t>     часть пятую изложить в следующей редакции:</w:t>
        <w:br/>
        <w:t>     "В целях настоящего Федерального закона не рассматривается как выезд из Российской Федерации и как въезд в Российскую Федерацию пересечение гражданином Российской Федерации или иностранным гражданином в течение срока действия имеющейся у него визы Государственной границы Российской Федерации при следовании с одной части территории Российской Федерации на другую часть ее территории через территорию иностранного государства в режиме транзитного проезда либо при следовании на российских судах через исключительную экономическую зону Российской Федерации или через открытое море без захода в иностранные порты.".</w:t>
        <w:br/>
        <w:t>     3. В статье 11:</w:t>
        <w:br/>
        <w:t>     часть первую после слов "или консульским учреждением Российской Федерации" дополнить словами "либо представительством федерального органа исполнительной власти, ведающего вопросами иностранных дел, находящимся в пределах приграничной территории, в том числе в пункте пропуска через Государственную границу Российской Федерации,";</w:t>
        <w:br/>
        <w:t>     дополнить частью четвертой следующего содержания: "Положение части первой настоящей статьи применяется также в отношении лиц без гражданства, постоянно проживающих в Российской Федерации, а также в отношении лиц, признанных беженцами в порядке, установленном федеральным законом.".</w:t>
        <w:br/>
        <w:t>     4. В статье 20 слова ", а в случае, если несовершеннолетний гражданин выезжает из Российской Федерации на срок свыше трех месяцев, это согласие должно быть также заверено органами опеки и попечительства в порядке, установленном Правительством Российской Федерации" исключить.</w:t>
        <w:br/>
        <w:t>     5. Статью 21 изложить в следующей редакции:</w:t>
        <w:br/>
        <w:t>     "Статья 21. В случае, если один из родителей, усыновителей, опекунов или попечителей заявит о своем несогласии на выезд из Российской Федерации несовершеннолетнего гражданина Российской Федерации, вопрос о возможности его выезда из Российской Федерации разрешается в судебном порядке.</w:t>
        <w:br/>
        <w:t>     Порядок подачи заявления о несогласии на выезд из Российской Федерации несовершеннолетнего гражданина Российской Федерации устанавливается Правительством Российской Федерации.".</w:t>
        <w:br/>
        <w:t>     6. В статье 24:</w:t>
        <w:br/>
        <w:t>     в частях первой и второй слова "российской визы" заменить словом "визы";</w:t>
        <w:br/>
        <w:t>     дополнить новой частью третьей и частью четвертой следующего содержания:</w:t>
        <w:br/>
        <w:t>     "Иностранные граждане, получившие вид на жительство в Российской Федерации, осуществляют въезд в Российскую Федерацию и выезд из Российской Федерации на основании действительных документов, удостоверяющих их личность и признаваемых Российской Федерацией в этом качестве, и вида на жительство.</w:t>
        <w:br/>
        <w:t>     Лица без гражданства, получившие вид на жительство в Российской Федерации, осуществляют въезд в Российскую Федерацию и выезд из Российской Федерации на основании вида на жительство.";</w:t>
        <w:br/>
        <w:t>     часть третью считать частью пятой;</w:t>
        <w:br/>
        <w:t>     дополнить частями шестой и седьмой следующего содержания:</w:t>
        <w:br/>
        <w:t>     "Иностранные граждане и лица без гражданства, признанные в порядке, установленном федеральным законом, на территории Российской Федерации беженцами, могут выезжать из Российской Федерации и въезжать в Российскую Федерацию на основании проездного документа беженца.</w:t>
        <w:br/>
        <w:t>     Иностранные граждане и лица без гражданства, в отношении которых принято решение об административном выдворении за пределы Российской Федерации или о депортации, выезжают из Российской Федерации на основании данного решения.".</w:t>
        <w:br/>
        <w:t>     7. Статью 25 изложить в следующей редакции:</w:t>
        <w:br/>
        <w:t>     "Статья 25. Основаниями для выдачи иностранному гражданину визы являются:</w:t>
        <w:br/>
        <w:t>     1) приглашение на въезд в Российскую Федерацию, оформленное в соответствии с федеральным законом в порядке, установленном Правительством Российской Федерации.</w:t>
        <w:br/>
        <w:t>     Приглашение на въезд в Российскую Федерацию выдается федеральным органом исполнительной власти, ведающим вопросами иностранных дел, по ходатайству:</w:t>
        <w:br/>
        <w:t>     а) федеральных органов государственной власти;</w:t>
        <w:br/>
        <w:t>     б) дипломатических представительств и консульских учреждений иностранных государств в Российской Федерации;</w:t>
        <w:br/>
        <w:t>     в) международных организаций и их представительств в Российской Федерации, а также представительств иностранных государств при международных организациях, находящихся в Российской Федерации;</w:t>
        <w:br/>
        <w:t>     г) органов государственной власти субъектов Российской Федерации.</w:t>
        <w:br/>
        <w:t>     Приглашение на въезд в Российскую Федерацию выдается федеральным органом исполнительной власти, ведающим вопросами внутренних дел, в случаях, установленных федеральным законом.</w:t>
        <w:br/>
        <w:t>     Приглашение на въезд в Российскую Федерацию выдается территориальным органом федерального органа исполнительной власти, ведающего вопросами внутренних дел, по ходатайству:</w:t>
        <w:br/>
        <w:t>     а) органов местного самоуправления;</w:t>
        <w:br/>
        <w:t>     б) юридических лиц, в уведомительном порядке вставших на учет в федеральном органе исполнительной власти, ведающем вопросами внутренних дел, или его территориальном органе;</w:t>
        <w:br/>
        <w:t>     в) граждан Российской Федерации и постоянно проживающих в Российской Федерации иностранных граждан;</w:t>
        <w:br/>
        <w:t>     2) решение, принятое федеральным органом исполнительной власти, ведающим вопросами иностранных дел, дипломатическим представительством или консульским учреждением Российской Федерации либо представительством федерального органа исполнительной власти, ведающего вопросами иностранных дел, находящимся в пределах приграничной территории, в том числе в пункте пропуска через Государственную границу Российской Федерации, по ходатайству находящегося за пределами Российской Федерации иностранного гражданина, поданному в связи с необходимостью въезда в Российскую Федерацию для экстренного лечения либо вследствие тяжелой болезни или смерти близкого родственника;</w:t>
        <w:br/>
        <w:t>     3) решение федерального органа исполнительной власти, ведающего вопросами иностранных дел, о выдаче иностранному гражданину визы, направленное в дипломатическое представительство или консульское учреждение Российской Федерации;</w:t>
        <w:br/>
        <w:t>     4) решение руководителя дипломатического представительства или консульского учреждения Российской Федерации о выдаче иностранному гражданину визы, принимаемое в исключительных случаях по заявлению в письменной форме иностранного гражданина;</w:t>
        <w:br/>
        <w:t>     5) решение территориального органа федерального органа исполнительной власти, ведающего вопросами внутренних дел, о выдаче иностранному гражданину разрешения на временное проживание в Российской Федерации;</w:t>
        <w:br/>
        <w:t>     6) договор на оказание услуг по туристическому обслуживанию и подтверждение о приеме иностранного туриста организацией, осуществляющей туристическую деятельность;</w:t>
        <w:br/>
        <w:t>     7) решение федерального органа исполнительной власти, ведающего вопросами внутренних дел, или его территориального органа о признании иностранного гражданина или лица без гражданства беженцем по заявлению, поданному иностранным гражданином или лицом без гражданства в дипломатическое представительство или консульское учреждение Российской Федерации.".</w:t>
        <w:br/>
        <w:t>     8. Главу IV дополнить статьями 251 - 2510 следующего содержания:</w:t>
        <w:br/>
        <w:t>     "Статья 251. В зависимости от цели въезда иностранного гражданина в Российскую Федерацию и цели его пребывания в Российской Федерации иностранному гражданину выдается виза, которая может быть дипломатической, служебной, обыкновенной, транзитной и визой временно проживающего лица.</w:t>
        <w:br/>
        <w:t>     Виза - выданное уполномоченным государственным органом разрешение на въезд в Российскую Федерацию и транзитный проезд через территорию Российской Федерации по действительному документу, удостоверяющему личность иностранного гражданина или лица без гражданства и признаваемому Российской Федерацией в этом качестве.</w:t>
        <w:br/>
        <w:t>     Виза содержит следующие сведения: фамилию, имя (написанные буквами русского и латинского алфавитов), дату рождения, пол, гражданство (подданство), номер основного документа, удостоверяющего личность иностранного гражданина или лица без гражданства, дату выдачи визы, разрешенный срок пребывания в Российской Федераши, номер приглашения на въезд в Российскую Федерацию либо решения государственного органа, срок действия визы, цель поездки, данные о приглашающей организации (приглашающем физическом лице), кратность визы.</w:t>
        <w:br/>
        <w:t>     Виза выдается дипломатическим представительством, консульским учреждением Российской Федерации, федеральным органом исполнительной власти, ведающим вопросами иностранных дел, его представительством на территории Российской Федерации, в том числе в пункте пропуска через Государственную границу Российской Федерации, а также федеральным органом исполнительной власти, ведающим вопросами внутренних дел, или его территориальным органом.</w:t>
        <w:br/>
        <w:t>     Форма визы, порядок и условия ее оформления и выдачи, продления срока ее действия, восстановления ее в случае утраты и порядок аннулирования визы устанавливаются в соответствии с настоящим Федеральным законом Правительством Российской Федерации.</w:t>
        <w:br/>
        <w:t>     Статья 252. Виза может быть однократной, двукратной и многократной. Однократная виза дает право иностранному гражданину пересечь Государственную границу Российской Федерации один раз при въезде в Российскую Федерацию и один раз при выезде из Российской Федерации.</w:t>
        <w:br/>
        <w:t>     Двукратная виза дает право иностранному гражданину на двукратный въезд в Российскую Федерацию,</w:t>
        <w:br/>
        <w:t>     Многократная виза дает право иностранному гражданину на неоднократный (более двух раз) въезд в Российскую Федерацию.</w:t>
        <w:br/>
        <w:t>     Статья 253. Срок действия визы может быть продлен во время пребывания иностранного гражданина в Российской Федерации:</w:t>
        <w:br/>
        <w:t>     1) федеральным органом исполнительной власти, ведающим вопросами внутренних дел, или его территориальным органом по заявлению в письменной форме иностранного гражданина либо по ходатайству в письменной форме органа государственной власти, органа местного самоуправления или юридического лица;</w:t>
        <w:br/>
        <w:t>     2) федеральным органом исполнительной власти, ведающим вопросами иностранных дел, по обращению в письменной форме органа по внешним сношениям (иностранным делам) иностранного государства, дипломатического представительства или консульского учреждения иностранного государства в Российской Федерации либо представительства международной организации в Российской Федерации (вербальной ноте);</w:t>
        <w:br/>
        <w:t>     3) представительством федерального органа исполнительной власти, ведающего вопросами иностранных дел, находящимся в пределах приграничной территории, в том числе в пункте пропуска через Государственную границу Российской Федерации, по заявлению в письменной форме иностранного гражданина, либо по ходатайству в письменной форме органа государственной власти, органа местного самоуправления или юридического лица, либо по обращению в письменной форме дипломатического представительства или консульского учреждения иностранного государства в Российской Федерации либо представительства международной организации в Российской Федерации (вербальной ноте);</w:t>
        <w:br/>
        <w:t>     4) органами пограничного контроля в соответствии с федеральным законом.</w:t>
        <w:br/>
        <w:t>     Статья 254. Дипломатическая виза выдается иностранному гражданину, имеющему дипломатический паспорт.</w:t>
        <w:br/>
        <w:t>     Дипломатическая виза выдается:</w:t>
        <w:br/>
        <w:t>     1) главам иностранных государств, главам правительств иностранных государств, членам иностранных официальных делегаций, членам семей указанных лиц, следующим с ними, и сопровождающим их лицам на срок до трех месяцев;</w:t>
        <w:br/>
        <w:t>     2) дипломатическим агентам дипломатических представительств и консульским должностным лицам консульских учреждений, сотрудникам представительств международных организаций в Российской Федерации, в отношении которых Российской Федерацией признается дипломатический статус, членам семей указанных лиц на срок до трех месяцев;</w:t>
        <w:br/>
        <w:t>     3) иностранным дипломатическим и консульским курьерам на срок командировки.</w:t>
        <w:br/>
        <w:t>     В случае, если в отношении иностранного гражданина, не имеющего дипломатического паспорта, Российской Федерацией признается дипломатический статус, указанному гражданину может быть оформлена дипломатическая виза.</w:t>
        <w:br/>
        <w:t>     В случае, если в отношении иностранного гражданина, имеющего дипломатический паспорт, Российской Федерацией не признается дипломатический статус, указанному гражданину оформляется обыкновенная виза.</w:t>
        <w:br/>
        <w:t>     Статья 255. Служебная виза выдается иностранному гражданину, имеющему служебный паспорт. Служебная виза выдается:</w:t>
        <w:br/>
        <w:t>     1) членам официальных иностранных делегаций, членам семей указанных лиц, следующим с ними, и сопровождающим их лицам на срок до трех месяцев;</w:t>
        <w:br/>
        <w:t>     2) работникам административно-технического и обслуживающего персонала дипломатических представительств, консульским служащим и работникам обслуживающего персонала консульских учреждений иностранных государств в Российской Федерации, представительств международных организаций в Российской Федерации и членам семей указанных лиц на срок до трех месяцев;</w:t>
        <w:br/>
        <w:t>     3) военнослужащим вооруженных сил иностранных государств и членам семей указанных лиц на срок до одного года.</w:t>
        <w:br/>
        <w:t>     В случае, если в отношении иностранного гражданина, не имеющего служебного паспорта, Российской Федерацией признается официальный статус, указанному гражданину может быть оформлена служебная виза.</w:t>
        <w:br/>
        <w:t>     В случае, если в отношении иностранного гражданина, имеющего служебный паспорт, Российской Федерацией не признается официальный статус, указанному гражданину оформляется обыкновенная виза.</w:t>
        <w:br/>
        <w:t>     Статья 256. В зависимости от цели въезда иностранного гражданина в Российскую Федерацию и цели его пребывания в Российской Федерации обыкновенные визы подразделяются на частные, деловые, туристические, учебные, рабочие, гуманитарные и визы на въезд в Российскую Федерацию в целях получения убежища.</w:t>
        <w:br/>
        <w:t>     Обыкновенная частная виза выдается на срок до трех месяцев иностранному гражданину, въезжающему в Российскую Федерацию с гостевым визитом, на основании приглашения на въезд в Российскую Федерацию, оформленного по ходатайству гражданина Российской Федерации, или иностранного гражданина, получившего вид на жительство в Российской Федерации, или юридического лица.</w:t>
        <w:br/>
        <w:t>     Обыкновенная деловая виза выдается на срок до одного года иностранному гражданину, въезжающему в Российскую Федерацию в целях осуществления деловых поездок.</w:t>
        <w:br/>
        <w:t>     Обыкновенная туристическая виза выдается на срок до одного месяца иностранному гражданину, въезжающему в Российскую Федерацию в качестве туриста, при наличии у него надлежащим образом оформленного договора на оказание услуг по туристическому обслуживанию и подтверждения о приеме организацией, осуществляющей туристическую деятельность.</w:t>
        <w:br/>
        <w:t>     Обыкновенная туристическая групповая виза выдается на срок до одного месяца иностранному гражданину, въезжающему в Российскую Федерацию в качестве туриста в составе организованной туристической группы (не менее пяти человек) при наличии надлежащим образом оформленного договора на оказание услуг по туристическому обслуживанию и подтверждения о приеме организацией, осуществляющей туристическую деятельность.</w:t>
        <w:br/>
        <w:t>     Обыкновенная учебная виза выдается на срок до одного года иностранному гражданину, въезжающему в Российскую Федерацию в целях обучения в образовательном учреждении.</w:t>
        <w:br/>
        <w:t>     Обыкновенная рабочая виза выдается иностранному гражданину, въезжающему в Российскую Федерацию в целях осуществления трудовой деятельности, на срок действия трудового договора, но не более чем на один год.</w:t>
        <w:br/>
        <w:t>     Обыкновенная гуманитарная виза выдается на срок до одного года иностранному гражданину, въезжающему в Российскую Федерацию в целях осуществления научных, или культурных, или общественно-политических, или спортивных, или религиозных связей и контактов, либо паломничества, либо благотворительной деятельности, либо доставки гуманитарной помощи.</w:t>
        <w:br/>
        <w:t>     Обыкновенная виза на въезд в Российскую Федерацию в целях получения убежища выдается иностранному гражданину на срок до трех месяцев при наличии решения федерального органа исполнительной власти, ведающего вопросами внутренних дел, о признании данного иностранного гражданина беженцем на территории Российской Федерации.</w:t>
        <w:br/>
        <w:t>     Статья 257. Транзитная виза выдается на срок до десяти дней иностранному гражданину в целях транзитного проезда через территорию Российской Федерации в соответствии с настоящим Федеральным законом.</w:t>
        <w:br/>
        <w:t>     Статья 258. Виза временно проживающего лица выдается на четыре месяца иностранному гражданину, которому разрешен въезд в Российскую Федерацию для временного проживания, в пределах квоты на выдачу разрешений на временное проживание, порядок определения которой устанавливается Правительством Российской Федерации, или без ее учета. В случае, если иностранный гражданин не смог в установленный срок въехать в Российскую Федерацию, но при этом основания для получения им такой визы сохранились, данному иностранному гражданину по его заявлению в письменной форме может быть выдана новая виза временно проживающего лица, действительная в течение двух месяцев со дня ее выдачи.</w:t>
        <w:br/>
        <w:t>     Если разрешение на временное проживание иностранного гражданина в Российской Федерации не получено по причинам, не зависящим от иностранного гражданина, срок действия визы временно проживающего лица продлевается по его заявлению.</w:t>
        <w:br/>
        <w:t>     При получении иностранным гражданином разрешения на временное проживание в Российской Федерации территориальный орган федерального органа, ведающего вопросами внутренних дел, продлевает срок действия визы временно проживающего лица на срок действия указанного разрешения.</w:t>
        <w:br/>
        <w:t>     Статья 259. Иностранный гражданин или лицо без гражданства при въезде в Российскую Федерацию обязаны получить и заполнить миграционную карту. Миграционная карта подлежит сдаче (возврату) в пункте пропуска через Государственную границу Российской Федерации при выезде иностранного гражданина или лица без гражданства из Российской Федерации.</w:t>
        <w:br/>
        <w:t>     Форма миграционной карты, порядок ее использования и порядок финансирования мероприятий по обеспечению миграционными картами устанавливаются Правительством Российской Федерации.</w:t>
        <w:br/>
        <w:t>     Статья 2510. Иностранный гражданин или лицо без гражданства, въехавшие на территорию Российской Федерации с нарушением установленных правил, либо не имеющие документов, подтверждающих право на пребывание (проживание) в Российской Федерации, либо утратившие такие документы и не обратившиеся с соответствующим заявлением в территориальный орган федерального органа исполнительной власти, ведающего вопросами внутренних дел, либо уклоняющиеся от выезда из Российской Федерации по истечении срока пребывания (проживания) в Российской Федерации, а равно нарушившие правила транзитного проезда через территорию Российской Федерации, являются незаконно находящимися на территории Российской Федерации и несут ответственность в соответствии с законодательством Российской Федерации.</w:t>
        <w:br/>
        <w:t>     Физические и юридические лица, содействующие иностранному гражданину или лицу без гражданства в незаконном въезде в Российскую Федерацию, незаконном выезде из Российской Федерации, незаконном транзитном проезде через территорию Российской Федерации и незаконном пребывании (проживании) в Российской Федерации, а также транспортные или иные организации, осуществляющие международные перевозки и доставившие в Российскую Федерацию иностранного гражданина или лицо без гражданства, которые имеют неправильно оформленные документы либо не имеют установленных документов на право въезда в Российскую Федерацию, несут ответственность в соответствии с законодательством Российской Федерации.</w:t>
        <w:br/>
        <w:t>     В отношении иностранного гражданина или лица без гражданства, незаконно находящихся на территории Российской Федерации, либо лица, которому не разрешен въезд в Российскую Федерацию, а также в случае, если пребывание (проживание) иностранного гражданина или лица без гражданства, законно находящихся в Российской Федерации, создает реальную угрозу обороноспособности или безопасности государства, либо общественному порядку, либо здоровью населения, в целях защиты основ конституционного строя, нравственности, прав и законных интересов других лиц может быть принято решение о нежелательности пребывания (проживания) данного иностранного гражданина или лица без гражданства в Российской Федерации. Порядок принятия решения о нежелательности пребывания (проживания) иностранного гражданина или лица без гражданства в Российской Федерации и перечень федеральных органов исполнительной власти, уполномоченных принимать такие решения, устанавливаются Правительством Российской Федерации.</w:t>
        <w:br/>
        <w:t>     Иностранный гражданин или лицо без гражданства, в отношении которых принято решение о нежелательности пребывания (проживания) в Российской Федерации, обязаны выехать из Российской Федерации в порядке, предусмотренном федеральным законом.</w:t>
        <w:br/>
        <w:t>     Иностранный гражданин или лицо без гражданства, не покинувшие территорию Российской Федерации в установленный срок, подлежат депортации.</w:t>
        <w:br/>
        <w:t>     Депортация иностранного гражданина или лица без гражданства, в отношении которых принято решение о нежелательности пребывания (проживания) в Российской Федерации, осуществляется федеральным органом исполнительной власти, ведающим вопросами внутренних дел, или его территориальным органом.</w:t>
        <w:br/>
        <w:t>     Решение о нежелательности пребывания (проживания) иностранного гражданина или лица без гражданства в Российской Федерации является основанием для последующего отказа во въезде в Российскую Федерацию.".</w:t>
        <w:br/>
        <w:t>     9. Главу V дополнить статьей 2511 следующего содержания:</w:t>
        <w:br/>
        <w:t>     "Статья 2511. Иностранные граждане, находящиеся в качестве пассажиров на борту круизных судов, имеющих разрешения на пассажирские перевозки и прибывающих в Российскую Федерацию через морские и речные порты, открытые для международного пассажирского сообщения, могут находиться на территории Российской Федерации в течение 72 часов без виз в порядке, установленном Правительством Российской Федерации.".</w:t>
        <w:br/>
        <w:t>     10. Статью 26 изложить в следующей редакции:</w:t>
        <w:br/>
        <w:t>     "Статья 26. Въезд в Российскую Федерацию иностранному гражданину или лицу без гражданства может быть не разрешен в случае, если иностранный гражданин или лицо без гражданства:</w:t>
        <w:br/>
        <w:t>     1) в пункте пропуска через Государственную границу Российской Федерации нарушили правила пересечения Государственной границы Российской Федерации, таможенные правила, санитарные нормы, - до устранения нарушения;</w:t>
        <w:br/>
        <w:t>     2) использовали подложные документы либо сообщили заведомо ложные сведения о себе или о цели своего пребывания в Российской Федерации;</w:t>
        <w:br/>
        <w:t>     3) имеют неснятую или непогашенную судимость за совершение умышленного преступления на территории Российской Федерации или за ее пределами, признаваемого таковым в соответствии с федеральным законом;</w:t>
        <w:br/>
        <w:t>     4) два и более раза в течение трех лет привлекались к административной ответственности в соответствии с законодательством Российской Федерации за совершение административного правонарушения на территории Российской Федерации;</w:t>
        <w:br/>
        <w:t>     5) в период своего предыдущего пребывания в Российской Федерации при выезде из Российской Федерации не сдали миграционную карту;</w:t>
        <w:br/>
        <w:t>     6) в период своего предыдущего пребывания в Российской Федерации уклонились от уплаты налога или административного штрафа либо не возместили расходы, связанные с административным выдворением за пределы Российской Федерации или с депортацией, - до осуществления соответствующих выплат в полном объеме.".</w:t>
        <w:br/>
        <w:t>     11. Статью 27 изложить в следующей редакции:</w:t>
        <w:br/>
        <w:t>     "Статья 27. Въезд в Российскую Федерацию иностранному гражданину или лицу без гражданства не разрешается в случае, если:</w:t>
        <w:br/>
        <w:t>     1) это необходимо в целях обеспечения обороноспособности или безопасности государства, либо общественного порядка, либо защиты здоровья населения;</w:t>
        <w:br/>
        <w:t>     2) в период своего предыдущего пребывания в Российской Федерации иностранный гражданин или лицо без гражданства подвергались административному выдворению за пределы Российской Федерации либо депортировались, - в течение пяти лет со дня административного выдворения за пределы Российской Федерации или депортации;</w:t>
        <w:br/>
        <w:t>     3) иностранный гражданин или лицо без гражданства имеют непогашенную или неснятую судимость за совершение тяжкого или особо тяжкого преступления на территории Российской Федерации либо за ее пределами, признаваемого таковым в соответствии с федеральным законом;</w:t>
        <w:br/>
        <w:t>     4) иностранный гражданин или лицо без гражданства не представили документы, необходимые для получения визы в соответствии с законодательством Российской Федерации, - до их представления;</w:t>
        <w:br/>
        <w:t>     5) иностранный гражданин или лицо без гражданства не представили полис медицинского страхования, действительный на территории Российской Федерации, - до его представления, за исключением (на основе взаимности) сотрудников дипломатических представительств и консульских учреждений иностранных государств, сотрудников международных организаций, членов семей указанных лиц и других категорий иностранных граждан;</w:t>
        <w:br/>
        <w:t>     6) при обращении за визой либо в пункте пропуска через Государственную границу Российской Федерации иностранный гражданин или лицо без гражданства не смогли подтвердить наличие средств для проживания на территории Российской Федерации и последующего выезда из Российской Федерации или предъявить гарантии предоставления таких средств в соответствии с порядком, установленным Правительством Российской Федерации;</w:t>
        <w:br/>
        <w:t>     7) в отношении иностранного гражданина или лица без гражданства принято решение о нежелательности пребывания (проживания) в Российской Федерации.</w:t>
        <w:br/>
        <w:t>     Если въезд в Российскую Федерацию иностранного гражданина или лица без гражданства ограничен по основаниям, предусмотренным подпунктами 2 и 5 части первой настоящей статьи, органы пограничного контроля и федеральный орган исполнительной власти, ведающий вопросами внутренних дел, или его территориальный орган в случаях, установленных Правительством Российской Федерации, проставляет соответствующую отметку в документе, удостоверяющем личность иностранного гражданина или лица без гражданства.".</w:t>
        <w:br/>
        <w:t>     12. В статье 28:</w:t>
        <w:br/>
        <w:t>     в подпункте 4 слова "этих обязательств." заменить словами "этих обязательств;";</w:t>
        <w:br/>
        <w:t>     дополнить подпунктом 5 следующего содержания:</w:t>
        <w:br/>
        <w:t>     "5) привлечены к административной ответственности в соответствии с законодательством Российской Федерации за совершение административного правонарушения на территории Российской Федерации, - до исполнения наказания или до освобождения от наказания.".</w:t>
        <w:br/>
        <w:t>     13. Статью 29 дополнить частью третьей следующего содержания:</w:t>
        <w:br/>
        <w:t>     "Транзитная виза иностранному гражданину не требуется в случае транзитного проезда этого иностранного гражданина через территорию Российской Федерации в безостановочном режиме на участках транспортных магистралей в соответствии с перечнем и в порядке, которые установлены Правительством Российской Федерации.".</w:t>
        <w:br/>
        <w:t>     14. Главу VII исключить.</w:t>
        <w:br/>
        <w:t xml:space="preserve">     Статья 2. Настоящий Федеральный закон вступает в силу по истечении трех месяцев со дня его официального опубликования. </w:t>
      </w:r>
    </w:p>
    <w:p>
      <w:pPr>
        <w:pStyle w:val="Normal"/>
        <w:spacing w:before="100" w:after="100"/>
        <w:jc w:val="right"/>
        <w:rPr/>
      </w:pPr>
      <w:r>
        <w:rPr>
          <w:b/>
          <w:color w:val="000000"/>
          <w:sz w:val="24"/>
        </w:rPr>
        <w:t>Президент</w:t>
        <w:br/>
        <w:t>Российской Федерации</w:t>
        <w:br/>
        <w:t>В. Путин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bold">
    <w:name w:val="allbold"/>
    <w:basedOn w:val="Normal"/>
    <w:qFormat/>
    <w:pPr>
      <w:spacing w:before="100" w:after="100"/>
      <w:jc w:val="center"/>
    </w:pPr>
    <w:rPr>
      <w:b/>
      <w:bCs/>
      <w:color w:val="000000"/>
      <w:sz w:val="27"/>
      <w:szCs w:val="27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8:35:00Z</dcterms:created>
  <dc:creator>designer</dc:creator>
  <dc:description/>
  <dc:language>en-US</dc:language>
  <cp:lastModifiedBy>Фенич Татьяна</cp:lastModifiedBy>
  <dcterms:modified xsi:type="dcterms:W3CDTF">2004-12-17T08:35:00Z</dcterms:modified>
  <cp:revision>2</cp:revision>
  <dc:subject/>
  <dc:title>Федеральный закон Российской Федерации</dc:title>
</cp:coreProperties>
</file>